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style1"/>
        <w:spacing w:before="0" w:after="280"/>
        <w:rPr/>
      </w:pPr>
      <w:r>
        <w:rPr>
          <w:rFonts w:eastAsia="돋움;Dotum" w:cs="돋움;Dotum" w:ascii="돋움;Dotum" w:hAnsi="돋움;Dotum"/>
        </w:rPr>
        <w:t xml:space="preserve">OS Version : 1.56F </w:t>
        <w:br/>
        <w:br/>
        <w:t xml:space="preserve">■ Applicable Model : </w:t>
      </w:r>
      <w:r>
        <w:rPr>
          <w:rStyle w:val="Style41"/>
          <w:rFonts w:eastAsia="돋움;Dotum" w:cs="돋움;Dotum" w:ascii="돋움;Dotum" w:hAnsi="돋움;Dotum"/>
        </w:rPr>
        <w:t xml:space="preserve">DAH-1500 </w:t>
      </w:r>
      <w:r>
        <w:rPr>
          <w:rFonts w:eastAsia="돋움;Dotum" w:cs="돋움;Dotum" w:ascii="돋움;Dotum" w:hAnsi="돋움;Dotum"/>
        </w:rPr>
        <w:br/>
        <w:br/>
        <w:t xml:space="preserve">■ Applicable OS : </w:t>
      </w:r>
      <w:r>
        <w:rPr>
          <w:rStyle w:val="StrongEmphasis"/>
          <w:rFonts w:eastAsia="돋움;Dotum" w:cs="돋움;Dotum" w:ascii="돋움;Dotum" w:hAnsi="돋움;Dotum"/>
        </w:rPr>
        <w:t xml:space="preserve">1.35F/ 1.45F </w:t>
      </w:r>
      <w:r>
        <w:rPr>
          <w:rFonts w:eastAsia="돋움;Dotum" w:cs="돋움;Dotum" w:ascii="돋움;Dotum" w:hAnsi="돋움;Dotum"/>
          <w:b/>
          <w:bCs/>
        </w:rPr>
        <w:br/>
        <w:br/>
      </w:r>
      <w:r>
        <w:rPr>
          <w:rFonts w:eastAsia="돋움;Dotum" w:cs="돋움;Dotum" w:ascii="돋움;Dotum" w:hAnsi="돋움;Dotum"/>
        </w:rPr>
        <w:t xml:space="preserve">■ What ' s Updated? </w:t>
      </w:r>
    </w:p>
    <w:p>
      <w:pPr>
        <w:pStyle w:val="Style15"/>
        <w:rPr/>
      </w:pPr>
      <w:r>
        <w:rPr>
          <w:rFonts w:eastAsia="돋움;Dotum" w:cs="돋움;Dotum" w:ascii="돋움;Dotum" w:hAnsi="돋움;Dotum"/>
        </w:rPr>
        <w:t xml:space="preserve">=&gt;Press and Hold the 'FF/REW' button </w:t>
        <w:br/>
        <w:br/>
        <w:t xml:space="preserve">- You can search the current song whe you press and hold the 'FF/REW' button while it is playing. </w:t>
        <w:br/>
        <w:br/>
        <w:t xml:space="preserve">- You can skip the songs continuously when you press and hold the 'FF/REW' while it is stopped. </w:t>
        <w:br/>
        <w:br/>
        <w:t xml:space="preserve">=&gt;File Navigation </w:t>
        <w:br/>
        <w:br/>
        <w:t xml:space="preserve">- You can select the bottom file by pressing the 'VOL+/VOL-' button when </w:t>
        <w:br/>
        <w:t xml:space="preserve">the cursor is on the top of the list. </w:t>
        <w:br/>
        <w:br/>
        <w:t xml:space="preserve">- If you enter Navigation Mode while the song is playing, it is selected the current song. </w:t>
        <w:br/>
        <w:br/>
        <w:t xml:space="preserve">=&gt;Added </w:t>
      </w:r>
      <w:r>
        <w:rPr>
          <w:rStyle w:val="StrongEmphasis"/>
          <w:rFonts w:eastAsia="돋움;Dotum" w:cs="돋움;Dotum" w:ascii="돋움;Dotum" w:hAnsi="돋움;Dotum"/>
        </w:rPr>
        <w:t xml:space="preserve">Sort/No Sort </w:t>
      </w:r>
      <w:r>
        <w:rPr>
          <w:rFonts w:eastAsia="돋움;Dotum" w:cs="돋움;Dotum" w:ascii="돋움;Dotum" w:hAnsi="돋움;Dotum"/>
        </w:rPr>
        <w:t xml:space="preserve">function </w:t>
        <w:br/>
        <w:br/>
        <w:t xml:space="preserve">- You can sort/ unsort the alphabetical ordered files. </w:t>
        <w:br/>
        <w:br/>
        <w:t xml:space="preserve">- If you select No Sort (Music Set-&gt;File Sorting-&gt;No sort), </w:t>
        <w:br/>
        <w:t xml:space="preserve">it ' ll play the songs by the downloaded order on DAH-1500. </w:t>
        <w:br/>
        <w:br/>
        <w:t xml:space="preserve">4. Added </w:t>
      </w:r>
      <w:r>
        <w:rPr>
          <w:rStyle w:val="StrongEmphasis"/>
          <w:rFonts w:eastAsia="돋움;Dotum" w:cs="돋움;Dotum" w:ascii="돋움;Dotum" w:hAnsi="돋움;Dotum"/>
        </w:rPr>
        <w:t xml:space="preserve">One Repeat </w:t>
      </w:r>
      <w:r>
        <w:rPr>
          <w:rFonts w:eastAsia="돋움;Dotum" w:cs="돋움;Dotum" w:ascii="돋움;Dotum" w:hAnsi="돋움;Dotum"/>
        </w:rPr>
        <w:t xml:space="preserve">function </w:t>
        <w:br/>
        <w:br/>
        <w:t xml:space="preserve">- One song plays repeatedly when 'One Repeat ' is selected. </w:t>
        <w:br/>
        <w:t xml:space="preserve">(Music Set -&gt; Play mode -&gt; One Repeat) </w:t>
        <w:br/>
        <w:br/>
        <w:t xml:space="preserve">- While playing 'One Repeat ' , it can be selected next /previous song </w:t>
        <w:br/>
        <w:t xml:space="preserve">by pressing the FF/REW button. </w:t>
        <w:br/>
        <w:br/>
        <w:t xml:space="preserve">■ How To Update </w:t>
        <w:br/>
        <w:br/>
        <w:t xml:space="preserve">1. Download DAH-1500_156F_FirmUp.zip and extract it on PC. </w:t>
        <w:br/>
        <w:t xml:space="preserve">There ' ll be 2 files ( </w:t>
      </w:r>
      <w:r>
        <w:rPr>
          <w:rStyle w:val="StrongEmphasis"/>
          <w:rFonts w:eastAsia="돋움;Dotum" w:cs="돋움;Dotum" w:ascii="돋움;Dotum" w:hAnsi="돋움;Dotum"/>
        </w:rPr>
        <w:t xml:space="preserve">f1.sys </w:t>
      </w:r>
      <w:r>
        <w:rPr>
          <w:rFonts w:eastAsia="돋움;Dotum" w:cs="돋움;Dotum" w:ascii="돋움;Dotum" w:hAnsi="돋움;Dotum"/>
        </w:rPr>
        <w:t xml:space="preserve">&amp; </w:t>
      </w:r>
      <w:r>
        <w:rPr>
          <w:rStyle w:val="StrongEmphasis"/>
          <w:rFonts w:eastAsia="돋움;Dotum" w:cs="돋움;Dotum" w:ascii="돋움;Dotum" w:hAnsi="돋움;Dotum"/>
        </w:rPr>
        <w:t xml:space="preserve">fw.bin </w:t>
      </w:r>
      <w:r>
        <w:rPr>
          <w:rFonts w:eastAsia="돋움;Dotum" w:cs="돋움;Dotum" w:ascii="돋움;Dotum" w:hAnsi="돋움;Dotum"/>
        </w:rPr>
        <w:t xml:space="preserve">). </w:t>
        <w:br/>
        <w:br/>
        <w:t xml:space="preserve">2. Connect DAH-1500 to PC, put these files ( </w:t>
      </w:r>
      <w:r>
        <w:rPr>
          <w:rStyle w:val="StrongEmphasis"/>
          <w:rFonts w:eastAsia="돋움;Dotum" w:cs="돋움;Dotum" w:ascii="돋움;Dotum" w:hAnsi="돋움;Dotum"/>
        </w:rPr>
        <w:t xml:space="preserve">f1.sys </w:t>
      </w:r>
      <w:r>
        <w:rPr>
          <w:rFonts w:eastAsia="돋움;Dotum" w:cs="돋움;Dotum" w:ascii="돋움;Dotum" w:hAnsi="돋움;Dotum"/>
        </w:rPr>
        <w:t xml:space="preserve">&amp; </w:t>
      </w:r>
      <w:r>
        <w:rPr>
          <w:rStyle w:val="StrongEmphasis"/>
          <w:rFonts w:eastAsia="돋움;Dotum" w:cs="돋움;Dotum" w:ascii="돋움;Dotum" w:hAnsi="돋움;Dotum"/>
        </w:rPr>
        <w:t xml:space="preserve">fw.bin </w:t>
      </w:r>
      <w:r>
        <w:rPr>
          <w:rFonts w:eastAsia="돋움;Dotum" w:cs="돋움;Dotum" w:ascii="돋움;Dotum" w:hAnsi="돋움;Dotum"/>
        </w:rPr>
        <w:t>) into</w:t>
        <w:br/>
        <w:t xml:space="preserve">the removable storage disk (DAH-1500). </w:t>
        <w:br/>
        <w:br/>
        <w:t xml:space="preserve">3. Disconnect DAH-1500 from PC after clicking the 'Safely Remove Hardware' button. </w:t>
        <w:br/>
        <w:br/>
        <w:t xml:space="preserve">4. Updating is displayed on LCD, 'Firm Up' =&gt; 'OK' are shown </w:t>
        <w:br/>
        <w:t xml:space="preserve">when updating is finished. </w:t>
        <w:br/>
        <w:br/>
        <w:t xml:space="preserve">5. Check the updated OS version. (MENU-&gt;ETC SET-&gt;OS VER=&gt;1.56F)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Style41">
    <w:name w:val="style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style1">
    <w:name w:val="style1 style1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Style15">
    <w:name w:val="style1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0:47:00Z</dcterms:created>
  <dc:creator>김근희</dc:creator>
  <dc:description/>
  <dc:language>en-US</dc:language>
  <cp:lastModifiedBy>김근희</cp:lastModifiedBy>
  <dcterms:modified xsi:type="dcterms:W3CDTF">2005-07-14T00:47:00Z</dcterms:modified>
  <cp:revision>1</cp:revision>
  <dc:subject/>
  <dc:title>OS Version : 1</dc:title>
</cp:coreProperties>
</file>